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ERE DEL COLLEGIO DEI REVISORI                           Napoli, 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3788 del 06/11/2003 – Proposta al Consiglio: costituzione società consortile a r.l. “Napoli 2007 – s.c.a r.l.” per la realizzazione a Napoli della 32° edizione del trofeo velico “America’s cup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di regolarità tecnica espresso dal Capo di Gabinett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mendamento approvato dalla G.C. che, considerati i motivi di urgenza, adotta tale atto con i poteri del Consiglio limitatamente ai punti 5, 6, 7 e 8 del deliberat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che le variazioni proposte non alterano l’equilibrio di bilancio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05:00Z</dcterms:created>
  <dc:creator>COMUNE DI NAPOLI</dc:creator>
  <dc:description/>
  <dc:language>en-US</dc:language>
  <cp:lastModifiedBy>COMUNE DI NAPOLI</cp:lastModifiedBy>
  <cp:lastPrinted>2003-12-09T11:24:00Z</cp:lastPrinted>
  <dcterms:modified xsi:type="dcterms:W3CDTF">2003-12-10T09:05:00Z</dcterms:modified>
  <cp:revision>2</cp:revision>
  <dc:subject/>
  <dc:title>PARERE DEL COLLEGIO DEI REVISORI                      Napoli, …………………</dc:title>
</cp:coreProperties>
</file>